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z ingatlanfejlesztés ismertetés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u w:val="single"/>
        </w:rPr>
        <w:t>Adatok</w:t>
      </w:r>
      <w:r>
        <w:rPr>
          <w:rFonts w:cs="Arial" w:ascii="Arial" w:hAnsi="Arial"/>
          <w:color w:val="993366"/>
          <w:u w:val="single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color w:val="993366"/>
          <w:u w:val="single"/>
        </w:rPr>
      </w:pPr>
      <w:r>
        <w:rPr>
          <w:rFonts w:cs="Arial" w:ascii="Arial" w:hAnsi="Arial"/>
          <w:b/>
          <w:color w:val="99336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létesítmény elnevezése és pontos címe </w:t>
      </w:r>
      <w:r>
        <w:rPr>
          <w:rFonts w:cs="Arial" w:ascii="Arial" w:hAnsi="Arial"/>
          <w:b/>
          <w:color w:val="993366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elnevezése:</w:t>
        <w:tab/>
        <w:t>Tetris ház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pontos címe:</w:t>
        <w:tab/>
        <w:t>1116 Budapest, Mezőkövesd u. 1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vező adatai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cégnév: </w:t>
        <w:tab/>
        <w:t>OTP Ingatlan Zr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felelős személy: </w:t>
        <w:tab/>
        <w:t>Schlosser Alex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>Vezérigazgató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>telefon:</w:t>
        <w:tab/>
        <w:t>+36-70-3377-835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  <w:hyperlink r:id="rId2">
        <w:r>
          <w:rPr>
            <w:rStyle w:val="InternetLink"/>
            <w:rFonts w:cs="Arial" w:ascii="Arial" w:hAnsi="Arial"/>
          </w:rPr>
          <w:t>aschlosser@otpingatlan.hu</w:t>
        </w:r>
      </w:hyperlink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uházó adatai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cégnév: </w:t>
        <w:tab/>
        <w:t>OTP Ingatlan Zr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 személy: </w:t>
        <w:tab/>
        <w:t>Schlosser Alex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>Vezérigazgató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>telefon:</w:t>
        <w:tab/>
        <w:t>+36-70-3377-835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aschlosser@otpingatlan.hu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vező, adatai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gnév: </w:t>
        <w:tab/>
        <w:t>Fernezelyi, Basa Iroda Építész Kf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 személy:</w:t>
        <w:tab/>
        <w:t>Fernezelyi Gergel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>+36-30-999-5565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gergo@fbistudio.hu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vitelező adatai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gnév: </w:t>
        <w:tab/>
        <w:t>HUNÉP Universal Építőipari Zr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 személy: </w:t>
        <w:tab/>
        <w:t>Szabó Péter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>telefon:</w:t>
        <w:tab/>
        <w:t>+36-30-371-5552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szabo.peter@hcepito.hu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projekt ismertetés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993366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gatlanfejlesztés célja</w:t>
      </w:r>
    </w:p>
    <w:p>
      <w:pPr>
        <w:pStyle w:val="Normal"/>
        <w:spacing w:lineRule="auto" w:line="360" w:before="240" w:after="12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Budapest XI. kerület, Mezőkövesd utcában található ingatlanfejlesztés lakhatási célokat szolgál, igazodva a környék lakó-funkciójához, egyben emelve annak esztétikai-, és műszaki színvonalát.</w:t>
      </w:r>
    </w:p>
    <w:p>
      <w:pPr>
        <w:pStyle w:val="Normal"/>
        <w:spacing w:lineRule="auto" w:line="360" w:before="240" w:after="12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környezetbe való beágyazódás mellett fontos szempont volt a fák védelme, az egyedi arculat kialakítása és a lakók számára megfelelő kényelmi funkciók biztosítása.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pítészeti és városfejlesztési koncepció</w:t>
      </w:r>
    </w:p>
    <w:p>
      <w:pPr>
        <w:pStyle w:val="Normal"/>
        <w:ind w:left="27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00"/>
        <w:ind w:left="567" w:hanging="0"/>
        <w:jc w:val="both"/>
        <w:rPr/>
      </w:pPr>
      <w:r>
        <w:rPr>
          <w:rFonts w:eastAsia="Calibri" w:cs="Arial" w:ascii="Arial" w:hAnsi="Arial"/>
        </w:rPr>
        <w:t xml:space="preserve">A fejlesztés lakóterületbe ágyazódik be: környezetében az ’50-es évek telepszerűen megjelenő lakóházai, a ’70-es évek panel épületei és 10-15 éve épült lakópark is megtalálhatóak. A területre nagyobb lépték jellemző, ehhez igazodik a ház mérete is. Bár nagyobb tömb építése hatékonyabb lett volna, a ház megfelelő léptékének megtalálása, a környezethez való illeszkedés lényeges koncepcionális elem volt. A maximális építménymagasság kihasználása mellett az épület egyik sarokpontja hangsúlyosan kiemelkedik, reagálva a szomszédos tízemeletes házakra. A hátsó fronton az alacsonyabb, öt-hat emeletes épületekhez igazodik a magassága, ami izgalmas dinamikát vitt a tömegbe. 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Fontos szempont volt emellett a telken álló nagyobb fák védelme is – ezek elhelyezkedése határozza meg a ház udvarait: a három utcai csatlakozásút, egyet pedig a tömb belsejében. A pinceszinti mélygarázs is a megtartott fák kikerülésével épült.</w:t>
      </w:r>
    </w:p>
    <w:p>
      <w:pPr>
        <w:pStyle w:val="Normal"/>
        <w:spacing w:lineRule="auto" w:line="360" w:before="0" w:after="200"/>
        <w:ind w:left="567" w:hanging="0"/>
        <w:jc w:val="both"/>
        <w:rPr/>
      </w:pPr>
      <w:r>
        <w:rPr>
          <w:rFonts w:eastAsia="Calibri" w:cs="Arial" w:ascii="Arial" w:hAnsi="Arial"/>
        </w:rPr>
        <w:t>A tömegen nem jelennek meg erkélyek – a loggiákból kiforduló színfoltok teszik élénkké, játékossá a megjelenést, miközben homlokzatok megnyugtatóan egységes képet alkotnak. Az egyes épületszárnyak a földszinten összekötöttek. A főbejárat egy kapuzaton és egy szabadtéri belső udvaron keresztül megközelíthető, a hátsó oldalon földszintes trafó tömege zárja az épület kontúrját.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ház igyekszik egy kevésbé motiváló környezetben erőteljesebb arculattal, önálló identitással megjel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övid leírás a fejlesztésről (adatok, méretek, jellemzők)</w:t>
      </w:r>
    </w:p>
    <w:p>
      <w:pPr>
        <w:pStyle w:val="Normal"/>
        <w:spacing w:lineRule="auto" w:line="360" w:before="240" w:after="200"/>
        <w:ind w:left="567" w:hanging="0"/>
        <w:jc w:val="both"/>
        <w:rPr/>
      </w:pPr>
      <w:r>
        <w:rPr>
          <w:rFonts w:eastAsia="Calibri" w:cs="Arial" w:ascii="Arial" w:hAnsi="Arial"/>
        </w:rPr>
        <w:t>A Tetris ház egyetlen ütemben készült el. Az épületben földszint + 8 emeleten 270 lakás található, melyek mindegyike terasszal, erkéllyel vagy kertkapcsolattal rendelkezik. A különböző lakástípusok széles skálán mozognak az egyszobás stúdióktól a nagyobb, 4 szobás lakásokig. A lakók kényelmét kétszintes mélygarázs, parkosított kert, játszótér és a Fehérvári út felől üzletek biztosítják. A lakások okosotthon kialakítással készült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ovatív műszaki és környezettudatos megoldások. </w:t>
      </w:r>
    </w:p>
    <w:p>
      <w:pPr>
        <w:pStyle w:val="Normal"/>
        <w:spacing w:lineRule="auto" w:line="360" w:before="24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z épület előterében található díszmedence a csapadékvizet hasznosítja. A medence víztakarékos, visszakeringetős rendszerű vízgépészeti berendezéssel működik. A víz teljes kémiai fertőtlenítését tablettás vegyszeradagoló és UV szűrő biztosítja.</w:t>
      </w:r>
    </w:p>
    <w:p>
      <w:pPr>
        <w:pStyle w:val="Normal"/>
        <w:spacing w:lineRule="auto" w:line="360" w:before="0" w:after="200"/>
        <w:ind w:left="567" w:hanging="0"/>
        <w:jc w:val="both"/>
        <w:rPr/>
      </w:pPr>
      <w:r>
        <w:rPr>
          <w:rFonts w:eastAsia="Calibri" w:cs="Arial" w:ascii="Arial" w:hAnsi="Arial"/>
        </w:rPr>
        <w:t>A klasszikus középfolyosós megoldás helyett az egyes traktusokat szétválasztva nyitott közlekedők jöttek le. A lakások a függőfolyosóról hídszerűen megközelíthetőek, így biztosítva a nagyobb fokú intimitást. A nyitott közlekedők tűzvédelmi szempontból kifejezetten előnyösek – a lépcsőház természetes módon füstmentes, így nincs szükség drága gépészeti megoldásokra, hiszen a lépcsőházak tűzvédelme passzív módon megoldott.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z épület korszerű hőszivattyús rendszer beépítésével, felületfűtéssel és felülethűtéssel valósult meg. A téli időszakban ennek a rendszernek kisebb a jelentősége, a klímaváltozás miatt azonban egyre hangsúlyosabb a nyári hűtés szerepe. A rendszer hatékonyabb és jóval kisebb energiafelhasználási csúcsokat jelent, mint például egy utólag beépített hűtőrendsz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ivitelezés kezdete és befejezés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Tetris ház építési munkálatai 2016. 4. negyedévben kezdődtek, műszaki átadására 2018. 4. negyedévben került sor.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fejlesztés finanszírozása és értékesítése, bérbeadása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Tetris ház lakásainak célcsoportját a lakhatási célra és befektetési céllal vásárlók egyaránt alkotják. A kiváló elhelyezkedés, valamint az innovatív megoldások alkalmazása miatt a lakások értékesítése kiemelkedő sikerrel zajlott le. A beruházás finanszírozása részben saját erőből, részben az OTP Bank Nyrt. által nyújtott hitelből valósult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Hogyan szolgálja az ingatlanfejlesztés a szűkebb és tágabb környezetét, az életminőség javítását és a közösségi érdekeket.</w:t>
      </w:r>
    </w:p>
    <w:p>
      <w:pPr>
        <w:pStyle w:val="Normal"/>
        <w:spacing w:lineRule="auto" w:line="360" w:before="24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fejlesztés során a Fehérvári út közterületeinek rendezése is megtörtént, így nem csak a házban lakók, hanem a környéken élők, az erre látogatók számára is használható városi tér alakult ki. A Fehérvári út túloldalán található villamosremíz és a Tetris ház egymást erősítve hozzák el a területre a kortárs építészetet. A környezettudatosság egyik elemének tekinthető környezeti kultúra szempontjából erős épület esztétikus megjelenésével a környék, a szűkebb környezet színvonalát emeli. 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projekt szorosabb környezetében található panel épületekből sok lakó döntött úgy, hogy eddigi korszerűtlen lakását energetikai szempontból is hatékonyabb lakásra cseréli. A fejlesztés jó alternatívája a panelnek gazdaságosan szerkesztett, mégis tágasnak ható tereivel, magasabb komfortszinttel.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pjainkban egyre növekszik a kereslet a lakásokra, ezen belül az újépítésű lakásokra. Az ingatlanfejlesztés erre is igyekszik választ adni, kiszolgálni a vevői igényeket. A környezetére erősen reagáló ház az emberek szemléletét igyekszik formálni, előremutató építészeti jövőképet alkotni.</w:t>
      </w:r>
    </w:p>
    <w:p>
      <w:pPr>
        <w:pStyle w:val="Normal"/>
        <w:jc w:val="both"/>
        <w:rPr>
          <w:rFonts w:ascii="Century Gothic" w:hAnsi="Century Gothic" w:eastAsia="Calibri" w:cs="Century Gothic"/>
          <w:sz w:val="18"/>
          <w:szCs w:val="18"/>
        </w:rPr>
      </w:pPr>
      <w:r>
        <w:rPr>
          <w:rFonts w:eastAsia="Calibri"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őbb adat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tbl>
      <w:tblPr>
        <w:tblW w:w="79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591"/>
        <w:gridCol w:w="982"/>
      </w:tblGrid>
      <w:tr>
        <w:trPr>
          <w:trHeight w:val="30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ojekt megnevezé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name of the project</w:t>
            </w:r>
          </w:p>
        </w:tc>
        <w:tc>
          <w:tcPr>
            <w:tcW w:w="4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tris ház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lek terüle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 territory of the plot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épített terület felszín fele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constructed area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épített terület felszín ala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constructed area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öld terület / green area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uttó szintterületi mutatóba beszámítandó alapterület /Total surface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8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értékesíthető, bérelhető nettó terül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 part for rent or sale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139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építési költség, melybő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/Total construction cost 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lió HUF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aját erő/ own resource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hitel /loan 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értékesítésből /from sales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9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ladás, bérbeadás állása /sold or rented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ivitelezés befejezések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 at the end of construction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 évvel később /1 year later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tó melléklet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ülsőt és a belsőt bemutató fotók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gyéb melléklet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étesítményt bemutató web oldal elérhetősége: https://www.otpbank.hu/otpingatlan/hu/Tetris-Ha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426" w:hanging="0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I. Magyar Ingatlanfejlesztési Nívódíj Pályázat 2021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entury Gothic" w:hAnsi="Century Gothic" w:cs="Century Gothic"/>
        <w:color w:val="FF0000"/>
      </w:rPr>
    </w:pPr>
    <w:r>
      <w:rPr>
        <w:lang w:val="en-US" w:eastAsia="en-US"/>
      </w:rPr>
      <w:drawing>
        <wp:inline distT="0" distB="0" distL="0" distR="0">
          <wp:extent cx="1419225" cy="37147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chlosser@otpingatlan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10:00Z</dcterms:created>
  <dc:creator>Sándor</dc:creator>
  <dc:description/>
  <cp:keywords/>
  <dc:language>en-US</dc:language>
  <cp:lastModifiedBy>Schlosser Alexa</cp:lastModifiedBy>
  <cp:lastPrinted>2005-07-27T11:24:00Z</cp:lastPrinted>
  <dcterms:modified xsi:type="dcterms:W3CDTF">2021-09-14T06:57:00Z</dcterms:modified>
  <cp:revision>6</cp:revision>
  <dc:subject/>
  <dc:title> </dc:title>
</cp:coreProperties>
</file>